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428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говского сельского поселения Тимашевского района  «Об утверждении муниципальной программы Роговского сельского поселения Тимашевского района «Развитие физической культуры и спорта» на 2021-2023 годы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3.11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.11.2023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1-16T14:59:00Z</dcterms:modified>
  <cp:revision>105</cp:revision>
  <dc:subject/>
  <dc:title>                                                                ПРИЛОЖЕНИЕ №1</dc:title>
</cp:coreProperties>
</file>